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rPr/>
      </w:pPr>
      <w:r>
        <w:rPr/>
        <w:t>Daniel Hayden</w:t>
        <w:tab/>
      </w:r>
    </w:p>
    <w:p>
      <w:pPr>
        <w:pStyle w:val="Normal"/>
        <w:spacing w:lineRule="auto" w:line="480"/>
        <w:rPr/>
      </w:pPr>
      <w:r>
        <w:rPr/>
        <w:t>04/16/12</w:t>
      </w:r>
    </w:p>
    <w:p>
      <w:pPr>
        <w:pStyle w:val="Normal"/>
        <w:spacing w:lineRule="auto" w:line="480"/>
        <w:rPr/>
      </w:pPr>
      <w:r>
        <w:rPr/>
        <w:t>Bell 3</w:t>
      </w:r>
    </w:p>
    <w:p>
      <w:pPr>
        <w:pStyle w:val="Normal"/>
        <w:spacing w:lineRule="auto" w:line="480"/>
        <w:rPr/>
      </w:pPr>
      <w:r>
        <w:rPr/>
        <w:t>Perfect Crime</w:t>
      </w:r>
    </w:p>
    <w:p>
      <w:pPr>
        <w:pStyle w:val="Normal"/>
        <w:spacing w:lineRule="auto" w:line="480"/>
        <w:jc w:val="center"/>
        <w:rPr/>
      </w:pPr>
      <w:r>
        <w:rPr/>
        <w:t>The Homeless Killer</w:t>
      </w:r>
    </w:p>
    <w:p>
      <w:pPr>
        <w:pStyle w:val="Normal"/>
        <w:spacing w:lineRule="auto" w:line="480"/>
        <w:jc w:val="center"/>
        <w:rPr/>
      </w:pPr>
      <w:r>
        <w:rPr/>
      </w:r>
    </w:p>
    <w:p>
      <w:pPr>
        <w:pStyle w:val="Normal"/>
        <w:spacing w:lineRule="auto" w:line="480"/>
        <w:jc w:val="center"/>
        <w:rPr/>
      </w:pPr>
      <w:r>
        <w:rPr/>
        <w:t>Kevin was a guy who everyone got along with. It was a homeless guy name Kendall that no one knew. He was the homeless man who lived on 4th street. But one day all that changed. Kevin work downtown on 4th street and his car was park on the alley. This night it was cold and the wind was pushing the snow very fast. Kendall was sleep and he seen a big truck with no one insight. Kendall was looking thru the car window and saw a cell phone, some marijuana that Kendall really wanted. So Kendall went to the driving side window and banged on it as hard as he can, but he didn't know the alarm was going to sound. The alarm was loud and Kevin came outside and started to have a brawl with Kendall. During the brawl Kevin was getting his but handed to him. Kendall got away that night. A couple months fly by and Kevin comes up with a plan, Kevin was going to kill Kendall. He starts to collect all the steps it take to take from Kendall box to his car. His plan was to come behind Kendall and choke him to death. Kendall didn't stop trying break in his car. So one night, Kevin was dresses in black sweat pants, black jacket, black boots, ski mask, black snow gloves, and a pack of black trash bag. One night Kendall see Kevin's car and try's to break in the car once again. Member it is very cold and dark, Kendall does not hear Kevin come from behind and Kevin put Kendall in the headlock. He chokes Kendall to death. He took Kendall and threw him in a trash bag, and went far out in town to burn the body. Kevin knew some guy name Henry. Henry worked at the morgue were they burning bodies. Kevin and Henry was partner in crime and always been friends since their were around 5 years old. Kevin was real good friends with Henry. Kevin takes Kendall body to the morgue. Every single clothing Kevin had on he burnt it and his body. He dumped the ashes in the lake also. Now since Kendall didn't know anyone no one didn't know he was gone. Kevin was so scared that people would find out. Couple months fly by and no one said anything about a murder case because no one new this man named Kendall.</w:t>
      </w:r>
    </w:p>
    <w:p>
      <w:pPr>
        <w:pStyle w:val="Normal"/>
        <w:spacing w:lineRule="auto" w:line="480"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00:00Z</dcterms:created>
  <dc:creator>Danny Phantom</dc:creator>
  <dc:description/>
  <cp:keywords/>
  <dc:language>en-US</dc:language>
  <cp:lastModifiedBy>admin</cp:lastModifiedBy>
  <dcterms:modified xsi:type="dcterms:W3CDTF">2012-04-19T14:00:00Z</dcterms:modified>
  <cp:revision>2</cp:revision>
  <dc:subject/>
  <dc:title/>
</cp:coreProperties>
</file>